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 ____________________________________ Date: ____________ Period: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gebra Basi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irections:</w:t>
      </w:r>
      <w:r>
        <w:rPr>
          <w:sz w:val="28"/>
          <w:szCs w:val="28"/>
        </w:rPr>
        <w:t xml:space="preserve"> Put all final answers on this paper. If a problem requires work, show the work on a separate piece of pap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irections:</w:t>
      </w:r>
      <w:r>
        <w:rPr>
          <w:sz w:val="28"/>
          <w:szCs w:val="28"/>
        </w:rPr>
        <w:t xml:space="preserve"> Tell whether the following numbers are rational or irration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_______________</w:t>
      </w:r>
      <w:r>
        <w:rPr>
          <w:b/>
          <w:sz w:val="28"/>
          <w:szCs w:val="28"/>
        </w:rPr>
        <w:t xml:space="preserve">   </w:t>
        <w:tab/>
      </w:r>
      <w:r>
        <w:rPr>
          <w:sz w:val="28"/>
          <w:szCs w:val="28"/>
        </w:rPr>
        <w:t xml:space="preserve">2) 0.3333333… 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) –0.75 _______________</w:t>
        <w:tab/>
        <w:t>4) π _______________</w:t>
        <w:tab/>
        <w:t xml:space="preserve">5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_______________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) Put the following numbers on the number line shown below. Then write the numbers in increasing or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, –2.25, 3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943600" cy="762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62120"/>
                          <a:chOff x="0" y="0"/>
                          <a:chExt cx="5943600" cy="762120"/>
                        </a:xfrm>
                      </wpg:grpSpPr>
                      <wps:wsp>
                        <wps:cNvSpPr/>
                        <wps:spPr>
                          <a:xfrm>
                            <a:off x="0" y="200520"/>
                            <a:ext cx="59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4190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3pt;width:467.95pt;height:60pt" coordorigin="360,186" coordsize="9359,1200">
                <v:line id="shape_0" from="360,502" to="9719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0,186" to="5130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2,186" to="5872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5,186" to="6615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7,186" to="7357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7,186" to="4387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5,186" to="3645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2,186" to="2902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186" to="8100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86" to="2160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20;top:84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) Increasing Order: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irections:</w:t>
      </w:r>
      <w:r>
        <w:rPr>
          <w:sz w:val="28"/>
          <w:szCs w:val="28"/>
        </w:rPr>
        <w:t xml:space="preserve"> Compare each set of numb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–3 ___–2</w:t>
        <w:tab/>
        <w:tab/>
        <w:tab/>
        <w:tab/>
        <w:t>9) –9.01 ___–9.1</w:t>
        <w:tab/>
        <w:tab/>
        <w:tab/>
        <w:t>10) –8.1 ___–8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___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ab/>
        <w:tab/>
        <w:tab/>
        <w:t>12) –5.1 ___–5</w:t>
        <w:tab/>
        <w:tab/>
        <w:tab/>
        <w:t>13) –0.2___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irections:</w:t>
      </w:r>
      <w:r>
        <w:rPr>
          <w:sz w:val="28"/>
          <w:szCs w:val="28"/>
        </w:rPr>
        <w:t xml:space="preserve"> Tell the opposite of each numb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) –4 ___</w:t>
        <w:tab/>
        <w:tab/>
        <w:t>15) 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___</w:t>
        <w:tab/>
        <w:tab/>
        <w:t>16) 10 ___</w:t>
        <w:tab/>
        <w:tab/>
        <w:t>17) 0.6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Directions:</w:t>
      </w:r>
      <w:r>
        <w:rPr>
          <w:sz w:val="28"/>
          <w:szCs w:val="28"/>
        </w:rPr>
        <w:t xml:space="preserve"> For #18-21, simplify each expr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)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 ___</w:t>
        <w:tab/>
        <w:t xml:space="preserve">19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>
          <w:sz w:val="28"/>
          <w:szCs w:val="28"/>
        </w:rPr>
        <w:t xml:space="preserve"> ___</w:t>
        <w:tab/>
        <w:tab/>
        <w:t xml:space="preserve">20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 xml:space="preserve"> ___</w:t>
        <w:tab/>
        <w:t xml:space="preserve">2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8"/>
          <w:szCs w:val="28"/>
        </w:rPr>
        <w:t xml:space="preserve"> – 3 ___ 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) Solve for x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= 5 ____________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) A submarine is at a depth of 250 feet below sea level. An hour later it is 300 feet below sea level? Express the change in depth of the submarine as an integer.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Directions:</w:t>
      </w:r>
      <w:r>
        <w:rPr>
          <w:sz w:val="28"/>
          <w:szCs w:val="28"/>
        </w:rPr>
        <w:t xml:space="preserve"> Solve the following proble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) 5 + –8 = ___</w:t>
        <w:tab/>
        <w:t>25) –4 – 7 = ___</w:t>
        <w:tab/>
        <w:t>26) –5 + –8 = ___</w:t>
        <w:tab/>
        <w:t>27) 9 – 17 = ___</w:t>
        <w:tab/>
        <w:t xml:space="preserve">28) –9 – –10 = 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) –3 – 7 + 16 = ___</w:t>
        <w:tab/>
        <w:t>30) –16 + 21 =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Directions:</w:t>
      </w:r>
      <w:r>
        <w:rPr>
          <w:sz w:val="28"/>
          <w:szCs w:val="28"/>
        </w:rPr>
        <w:t xml:space="preserve"> Simplify the following proble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) 3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–2x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= ________</w:t>
        <w:tab/>
        <w:tab/>
        <w:t>32) (-6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y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y</w:t>
      </w:r>
      <w:r>
        <w:rPr>
          <w:sz w:val="28"/>
          <w:szCs w:val="28"/>
          <w:vertAlign w:val="superscript"/>
        </w:rPr>
        <w:t xml:space="preserve">7 </w:t>
      </w:r>
      <w:r>
        <w:rPr>
          <w:sz w:val="28"/>
          <w:szCs w:val="28"/>
        </w:rPr>
        <w:t>=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) 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>= ________</w:t>
        <w:tab/>
        <w:tab/>
        <w:tab/>
        <w:t xml:space="preserve">3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(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( – 4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  <w:tab/>
        <w:t xml:space="preserve"> =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irections:</w:t>
      </w:r>
      <w:r>
        <w:rPr>
          <w:sz w:val="28"/>
          <w:szCs w:val="28"/>
        </w:rPr>
        <w:t xml:space="preserve"> For #35 – 38, evaluate each expression when x = –2 and y =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5) 3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x = ________</w:t>
        <w:tab/>
        <w:tab/>
        <w:tab/>
        <w:t>36) x + 3y = ________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)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4 = ________ </w:t>
        <w:tab/>
        <w:tab/>
        <w:tab/>
        <w:t>38) 5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–2y) =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Directions:</w:t>
      </w:r>
      <w:r>
        <w:rPr>
          <w:sz w:val="28"/>
          <w:szCs w:val="28"/>
        </w:rPr>
        <w:t xml:space="preserve"> Simplify.</w:t>
      </w:r>
    </w:p>
    <w:p>
      <w:pPr>
        <w:pStyle w:val="Normal"/>
        <w:rPr/>
      </w:pPr>
      <w:r>
        <w:rPr>
          <w:sz w:val="28"/>
          <w:szCs w:val="28"/>
        </w:rPr>
        <w:t xml:space="preserve">39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sz w:val="28"/>
          <w:szCs w:val="28"/>
        </w:rPr>
        <w:t xml:space="preserve"> = ________</w:t>
        <w:tab/>
        <w:tab/>
        <w:t xml:space="preserve">40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÷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=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= ________</w:t>
        <w:tab/>
        <w:t xml:space="preserve">4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=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irections:</w:t>
      </w:r>
      <w:r>
        <w:rPr>
          <w:sz w:val="28"/>
          <w:szCs w:val="28"/>
        </w:rPr>
        <w:t xml:space="preserve"> Simplify each expression using the distributive property. Be sure to combine like terms when necessa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) –8(3y + 4) = ________________</w:t>
        <w:tab/>
        <w:tab/>
        <w:t>44) –7(3y – 4) = ________________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5) 5y(–2y + 6) = ________________</w:t>
        <w:tab/>
        <w:tab/>
        <w:t>46) –2t(12 – t) + 6t</w:t>
        <w:tab/>
        <w:t xml:space="preserve"> = _________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) 2s – 3 (8 – s) = ________________</w:t>
        <w:tab/>
        <w:t>48) 2w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8w(2w – 3) =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18:00Z</dcterms:created>
  <dc:creator> </dc:creator>
  <dc:description/>
  <cp:keywords/>
  <dc:language>en-US</dc:language>
  <cp:lastModifiedBy> </cp:lastModifiedBy>
  <cp:lastPrinted>2007-10-12T14:52:00Z</cp:lastPrinted>
  <dcterms:modified xsi:type="dcterms:W3CDTF">2008-06-25T23:19:00Z</dcterms:modified>
  <cp:revision>3</cp:revision>
  <dc:subject/>
  <dc:title>Name: ____________________________________ Date: ____________ Period: _______</dc:title>
</cp:coreProperties>
</file>